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Brandissant sa lame, Kirshma maudit la créature au faciès grimaçant qui se tenait en face d'elle, avant de lui asséner de toute ses forces un coup meurtrier. Son épée s'enfonça dans la tête de l'orque. Un jet noir jaillit de la blessure et tâcha la lame de la jeune fille, déjà bien obscurcie par le sang des monstres.</w:t>
      </w:r>
    </w:p>
    <w:p>
      <w:pPr>
        <w:pStyle w:val="Normal"/>
        <w:rPr>
          <w:sz w:val="22"/>
          <w:szCs w:val="22"/>
        </w:rPr>
      </w:pPr>
      <w:r>
        <w:rPr>
          <w:sz w:val="22"/>
          <w:szCs w:val="22"/>
        </w:rPr>
        <w:t>Kirshma retira la lame et se baissa pour éviter le moulinet dévastateur d'un gourdin manié peu adroitement, mais avec une force hors du commun. Elle n'eut ni le temps de se reposer, ni de conter les nombreuses contusions qui parsemaient son corps. Se relevant d'un von, elle flanqua un magistral coup de pied dans le groin de la créature qui fut propulsée en arrière. Furieux, le monstre chargea et brandit son arme de fortune dans un cris guttural. Dans un geste de colère, il l'abbatit à l'endroit-même où se tenait, quelques fractions de secondes plus tôt, la jeune fille.</w:t>
      </w:r>
    </w:p>
    <w:p>
      <w:pPr>
        <w:pStyle w:val="Normal"/>
        <w:rPr>
          <w:sz w:val="22"/>
          <w:szCs w:val="22"/>
        </w:rPr>
      </w:pPr>
      <w:r>
        <w:rPr>
          <w:sz w:val="22"/>
          <w:szCs w:val="22"/>
        </w:rPr>
        <w:t>- Pas mal... complimenta-t-elle à bout de souffle.</w:t>
      </w:r>
    </w:p>
    <w:p>
      <w:pPr>
        <w:pStyle w:val="Normal"/>
        <w:rPr>
          <w:sz w:val="22"/>
          <w:szCs w:val="22"/>
        </w:rPr>
      </w:pPr>
      <w:r>
        <w:rPr>
          <w:sz w:val="22"/>
          <w:szCs w:val="22"/>
        </w:rPr>
        <w:t>L'orque n'eut pas le temps de brandir à nouveau son arme; une violente douleure se fit ressentir dans sa hanche. Il baissa les yeux et constata avec horreure une plaie béante dans sa peau verâtre.</w:t>
      </w:r>
    </w:p>
    <w:p>
      <w:pPr>
        <w:pStyle w:val="Normal"/>
        <w:rPr>
          <w:sz w:val="22"/>
          <w:szCs w:val="22"/>
        </w:rPr>
      </w:pPr>
      <w:r>
        <w:rPr>
          <w:sz w:val="22"/>
          <w:szCs w:val="22"/>
        </w:rPr>
        <w:t>- Mais pas suffisant... fit Kirshma, lui asseinant un coup de grace à la poitrine.</w:t>
      </w:r>
    </w:p>
    <w:p>
      <w:pPr>
        <w:pStyle w:val="Normal"/>
        <w:rPr>
          <w:sz w:val="22"/>
          <w:szCs w:val="22"/>
        </w:rPr>
      </w:pPr>
      <w:r>
        <w:rPr>
          <w:sz w:val="22"/>
          <w:szCs w:val="22"/>
        </w:rPr>
        <w:t>Dans un cris atroce, la créature tomba à terre. Une de plus, songea la jeune fille, mais combien encore... Elle releva la tête et fit un bilan de la situation.</w:t>
      </w:r>
    </w:p>
    <w:p>
      <w:pPr>
        <w:pStyle w:val="Normal"/>
        <w:rPr>
          <w:sz w:val="22"/>
          <w:szCs w:val="22"/>
        </w:rPr>
      </w:pPr>
      <w:r>
        <w:rPr>
          <w:sz w:val="22"/>
          <w:szCs w:val="22"/>
        </w:rPr>
        <w:t>A sa gauche, le squelette hachait les orques de ses doigts osseux avec une force prodigieuse. Chaque fois que l'un de ses os se cassait, il se remettait immédiatement en place, mais la ranger n'était pas dupe, la magie de son frère n'était pas infinie...</w:t>
      </w:r>
    </w:p>
    <w:p>
      <w:pPr>
        <w:pStyle w:val="Normal"/>
        <w:rPr>
          <w:sz w:val="22"/>
          <w:szCs w:val="22"/>
        </w:rPr>
      </w:pPr>
      <w:r>
        <w:rPr>
          <w:sz w:val="22"/>
          <w:szCs w:val="22"/>
        </w:rPr>
        <w:t>De son côté, Kendilil, à grands coups de masse d'arme, tentait tant bien que mal de rester en vie. Si, au début du combat, les orsques avaient été pris par surprise, ils s'étaient vite ressaisis, et leurs assaults devenaient de plus en plus difficila à repousser, l'épuisant gagnant lentement les deux combatants...</w:t>
      </w:r>
    </w:p>
    <w:p>
      <w:pPr>
        <w:pStyle w:val="Normal"/>
        <w:rPr>
          <w:sz w:val="22"/>
          <w:szCs w:val="22"/>
        </w:rPr>
      </w:pPr>
      <w:r>
        <w:rPr>
          <w:sz w:val="22"/>
          <w:szCs w:val="22"/>
        </w:rPr>
      </w:r>
    </w:p>
    <w:p>
      <w:pPr>
        <w:pStyle w:val="Normal"/>
        <w:rPr>
          <w:sz w:val="22"/>
          <w:szCs w:val="22"/>
        </w:rPr>
      </w:pPr>
      <w:r>
        <w:rPr>
          <w:sz w:val="22"/>
          <w:szCs w:val="22"/>
        </w:rPr>
        <w:t>La jeune fille fut soudainement tiré de sa rêverie alors qu'un monstre particulièrement grand voulut lui asseiner un coup d'une puissance qui aurait suffit à lui hôter la vie sans problèmes. Mue par ses réflexs guerriers, elle fit un bon en arrière et se heurta... à un autre monstre.</w:t>
      </w:r>
    </w:p>
    <w:p>
      <w:pPr>
        <w:pStyle w:val="Normal"/>
        <w:rPr>
          <w:sz w:val="22"/>
          <w:szCs w:val="22"/>
        </w:rPr>
      </w:pPr>
      <w:r>
        <w:rPr>
          <w:sz w:val="22"/>
          <w:szCs w:val="22"/>
        </w:rPr>
        <w:t>Ne sachant que fair, Kirshma plongea à terre et effectua un roulé-boulé, espérant désorienter ses ennemis. Malheursement, elle n'avait pas prévu une troisième créature qui la cueillit, à peine fut-elle rétablie, d'un coup de gourdin dans les côtes.</w:t>
      </w:r>
    </w:p>
    <w:p>
      <w:pPr>
        <w:pStyle w:val="Normal"/>
        <w:rPr>
          <w:sz w:val="22"/>
          <w:szCs w:val="22"/>
        </w:rPr>
      </w:pPr>
      <w:r>
        <w:rPr>
          <w:sz w:val="22"/>
          <w:szCs w:val="22"/>
        </w:rPr>
        <w:t>Hurlant de douleure, Kirshma fut projetée plusieurs mètres en arrière, où elle s'effondra, incapable de se relever. Les orques, voyant cela, se précipitèrent sur elle, des sourires mauvais aux lèvres.</w:t>
      </w:r>
    </w:p>
    <w:p>
      <w:pPr>
        <w:pStyle w:val="Normal"/>
        <w:rPr>
          <w:sz w:val="22"/>
          <w:szCs w:val="22"/>
        </w:rPr>
      </w:pPr>
      <w:r>
        <w:rPr>
          <w:sz w:val="22"/>
          <w:szCs w:val="22"/>
        </w:rPr>
        <w:t>Un monstre vint se placer devant elle et fit une horrible grimace qui devait s'apparenter à un sourire, dévoilant toutes ses dents jaunes.Lentement, il leva sa hache s'apprêtant à donner le coup de grâce à la jeune fille. Les larmes aux yeux, le corps en sueur, un douleure atroce au flan droit, Kirshma ne put qu'attendre la mort. Mais soudaint, l'orque prit une expression surprise, figée. Sous les yeux de la jeune fille, le corps du monstre sembla devenir aussi sec que de la pierre, puis se craquela dans un bruit effroyable, avant de soudainement tomber à terre et s'effondrer en poussière. Derrière lui, debout, appuyé sur son bâton, se tenait Shaltor. Il regarda Kirshma lui sourit.</w:t>
      </w:r>
    </w:p>
    <w:p>
      <w:pPr>
        <w:pStyle w:val="Normal"/>
        <w:rPr>
          <w:sz w:val="22"/>
          <w:szCs w:val="22"/>
        </w:rPr>
      </w:pPr>
      <w:r>
        <w:rPr>
          <w:sz w:val="22"/>
          <w:szCs w:val="22"/>
        </w:rPr>
        <w:t>- Besoin d'aide, ma soeure?</w:t>
      </w:r>
    </w:p>
    <w:p>
      <w:pPr>
        <w:pStyle w:val="Normal"/>
        <w:rPr>
          <w:sz w:val="22"/>
          <w:szCs w:val="22"/>
        </w:rPr>
      </w:pPr>
      <w:r>
        <w:rPr>
          <w:sz w:val="22"/>
          <w:szCs w:val="22"/>
        </w:rPr>
        <w:t>Son sourire avait quelque chose que Kirshma ne lui avait jamais vu, un sourire simple, serein, amical, tel que le nécromancier n'avait jamais fait. Ce sourire était presque... bienveillant! Elle cligna des yeux. Rêvait-elle? Etait-elle morte?</w:t>
      </w:r>
    </w:p>
    <w:p>
      <w:pPr>
        <w:pStyle w:val="Normal"/>
        <w:rPr>
          <w:sz w:val="22"/>
          <w:szCs w:val="22"/>
        </w:rPr>
      </w:pPr>
      <w:r>
        <w:rPr>
          <w:sz w:val="22"/>
          <w:szCs w:val="22"/>
        </w:rPr>
        <w:t>- Ne t'inquiète plus pour cette racaille, je m'en occupe... Reste allongée...</w:t>
      </w:r>
    </w:p>
    <w:p>
      <w:pPr>
        <w:pStyle w:val="Normal"/>
        <w:rPr>
          <w:sz w:val="22"/>
          <w:szCs w:val="22"/>
        </w:rPr>
      </w:pPr>
      <w:r>
        <w:rPr>
          <w:sz w:val="22"/>
          <w:szCs w:val="22"/>
        </w:rPr>
        <w:t>Il se redressa. Derrière lui, un orsque brandissait sa massue. Lorsqu'il l'abbatit, elle frappa le vide. Le magicien venait de disparaître pour réapparaître derrière la créature. Shaltor brandit une main, et un flux d'énergie dévastareur coula dans le corps du monstre. Celui-ci hurla de douleure et tomba à terre, inerte. Ayant fini avec celui-là, le magicien se tourna vers un autre monstre et murmura:</w:t>
      </w:r>
    </w:p>
    <w:p>
      <w:pPr>
        <w:pStyle w:val="Normal"/>
        <w:rPr>
          <w:sz w:val="22"/>
          <w:szCs w:val="22"/>
        </w:rPr>
      </w:pPr>
      <w:r>
        <w:rPr>
          <w:sz w:val="22"/>
          <w:szCs w:val="22"/>
        </w:rPr>
        <w:t>- In Ort Kal Flam!</w:t>
      </w:r>
    </w:p>
    <w:p>
      <w:pPr>
        <w:pStyle w:val="Normal"/>
        <w:rPr>
          <w:sz w:val="22"/>
          <w:szCs w:val="22"/>
        </w:rPr>
      </w:pPr>
      <w:r>
        <w:rPr>
          <w:sz w:val="22"/>
          <w:szCs w:val="22"/>
        </w:rPr>
        <w:t>Un jet de puissance aux reflets bleus jaillit de ses doigts pour percuter le monstre en pleine poitrine, qui s'écroula à terre, hurlant de douleure. Voyant qu'un groupe d'orques s'en prenaient à Kendilil, Shaltor tendit une main vers eux et prononça une rapide incantation. Moins d'une seconde plus tard, les monstres s'effondraient, en proie à d'atroces souffrances, le corps déchiqueté par une énergie d'une puissance phénoménale. En moins d'une dizaine de seconde, Shaltor venait de tuer une demi-douzaine de monstre. Ceux qui restaient se tournère vers lui et se regardèrent, hésitant. Le nécromancier ricana sussura:</w:t>
      </w:r>
    </w:p>
    <w:p>
      <w:pPr>
        <w:pStyle w:val="Normal"/>
        <w:rPr>
          <w:sz w:val="22"/>
          <w:szCs w:val="22"/>
        </w:rPr>
      </w:pPr>
      <w:r>
        <w:rPr>
          <w:sz w:val="22"/>
          <w:szCs w:val="22"/>
        </w:rPr>
        <w:t>- Tremblez, misérables créatures, tremblez tant que vous le pouvez...</w:t>
      </w:r>
    </w:p>
    <w:p>
      <w:pPr>
        <w:pStyle w:val="Normal"/>
        <w:rPr>
          <w:sz w:val="22"/>
          <w:szCs w:val="22"/>
        </w:rPr>
      </w:pPr>
      <w:r>
        <w:rPr>
          <w:sz w:val="22"/>
          <w:szCs w:val="22"/>
        </w:rPr>
        <w:t>Puis, fermant les yeux, il se concentra et articula d'une voix forte:</w:t>
      </w:r>
    </w:p>
    <w:p>
      <w:pPr>
        <w:pStyle w:val="Normal"/>
        <w:rPr>
          <w:sz w:val="22"/>
          <w:szCs w:val="22"/>
        </w:rPr>
      </w:pPr>
      <w:r>
        <w:rPr>
          <w:sz w:val="22"/>
          <w:szCs w:val="22"/>
        </w:rPr>
        <w:t>- Kal Ort In Vas Desrep Hur Nos In!</w:t>
      </w:r>
    </w:p>
    <w:p>
      <w:pPr>
        <w:pStyle w:val="Normal"/>
        <w:rPr>
          <w:sz w:val="22"/>
          <w:szCs w:val="22"/>
        </w:rPr>
      </w:pPr>
      <w:r>
        <w:rPr>
          <w:sz w:val="22"/>
          <w:szCs w:val="22"/>
        </w:rPr>
        <w:t>L'atmosphère sembla s'immobiliser et se refroidir, jusqu'à devenir glacial. Kendilil, qui connaissait ce phénomène, ouvrit de grands yeux. Le sol se mit à trembler, tétanisant les monstres de peur. Bientôt, une main blanche, squelettique, jaillit du sol, suivie d'une autre, et encore d'une autre... Après quelques secondes, des dizaines de mains avaient émergé du sol et, s'agrippant à l'herbe, se mirent à tirer, jusqu'à faire émerger un bras, jusqu'à ce qu'un douzaine de squelettes se trouvent devout, immobiles, attendant les ordres de celui qui les avait invoqué.</w:t>
      </w:r>
    </w:p>
    <w:p>
      <w:pPr>
        <w:pStyle w:val="Normal"/>
        <w:rPr>
          <w:sz w:val="22"/>
          <w:szCs w:val="22"/>
        </w:rPr>
      </w:pPr>
      <w:r>
        <w:rPr>
          <w:sz w:val="22"/>
          <w:szCs w:val="22"/>
        </w:rPr>
        <w:t>- Allez, mes fidèles sujets, et réduisez ces orques en poussière! Que la mort les saisissent aussi sûrement que s'ils étaient foudroyés sur place, qu'aucune n'en réchappe!</w:t>
      </w:r>
    </w:p>
    <w:p>
      <w:pPr>
        <w:pStyle w:val="Normal"/>
        <w:rPr>
          <w:sz w:val="22"/>
          <w:szCs w:val="22"/>
        </w:rPr>
      </w:pPr>
      <w:r>
        <w:rPr>
          <w:sz w:val="22"/>
          <w:szCs w:val="22"/>
        </w:rPr>
        <w:t>Les yeux des morts-vivants s'emblèrent s'animer d'une leure rouge tandis que l'infernale armée se mettait en vmouvement. Terrorisés, les orques ne purent qu'à peine se défendre contre le flot de créatures d'outr-tome que les envahissait. S'ils étaient encore beaucoup plus nombreux en nombre, leurs membres ne se remettaient pas en place et n'étaient pas animés par la magie du nécromancier. Inlassablement, les morts-vivants transpercèrent les monstres de leurs doigts décharnés, les broyèrent de leurs bras osseux, couvrirent la clairière de sang noir. Un à un, les orques tombèrent à terre, vaincus par la magie de Shaltor. Lorsque, après quelques minutes, tout les monstres étaient à terre, inanimés, le corps baignant dans leur sang, les squelettes se tournère vers Shaltor et s'inclinèrent, avant que, soudain, leurs yeux redeviennent des orbites vides et que leurs corps retombent en poussière.</w:t>
      </w:r>
    </w:p>
    <w:p>
      <w:pPr>
        <w:pStyle w:val="Normal"/>
        <w:rPr>
          <w:sz w:val="22"/>
          <w:szCs w:val="22"/>
        </w:rPr>
      </w:pPr>
      <w:r>
        <w:rPr>
          <w:sz w:val="22"/>
          <w:szCs w:val="22"/>
        </w:rPr>
        <w:t>Kendilil, ébahis, contempla les monstres étendus à terre, puis son regard se déplaça vers le demi-elfe, appuyé sur son bâton, épuisé, qui tentait de reprendre son souffle.</w:t>
      </w:r>
    </w:p>
    <w:p>
      <w:pPr>
        <w:pStyle w:val="Normal"/>
        <w:rPr>
          <w:sz w:val="22"/>
          <w:szCs w:val="22"/>
        </w:rPr>
      </w:pPr>
      <w:r>
        <w:rPr>
          <w:sz w:val="22"/>
          <w:szCs w:val="22"/>
        </w:rPr>
        <w:t>Voyant Kirshma blessée, l'elfe retrouva ses esprits et s'approcha d'elle.</w:t>
      </w:r>
    </w:p>
    <w:p>
      <w:pPr>
        <w:pStyle w:val="Normal"/>
        <w:rPr>
          <w:sz w:val="22"/>
          <w:szCs w:val="22"/>
        </w:rPr>
      </w:pPr>
      <w:r>
        <w:rPr>
          <w:sz w:val="22"/>
          <w:szCs w:val="22"/>
        </w:rPr>
        <w:t>- Tu est blessée, laisse-moi m'occuper de ça...</w:t>
      </w:r>
    </w:p>
    <w:p>
      <w:pPr>
        <w:pStyle w:val="Normal"/>
        <w:rPr>
          <w:sz w:val="22"/>
          <w:szCs w:val="22"/>
        </w:rPr>
      </w:pPr>
      <w:r>
        <w:rPr>
          <w:sz w:val="22"/>
          <w:szCs w:val="22"/>
        </w:rPr>
        <w:t>La demi-elfe ne répondit rien, mais fit une grimace de douleure et hocha silenciesement la tête. Kendilil s'approcha et posa ses mains sur les côtes de la jeune fille.</w:t>
      </w:r>
    </w:p>
    <w:p>
      <w:pPr>
        <w:pStyle w:val="Normal"/>
        <w:rPr>
          <w:sz w:val="22"/>
          <w:szCs w:val="22"/>
        </w:rPr>
      </w:pPr>
      <w:r>
        <w:rPr>
          <w:sz w:val="22"/>
          <w:szCs w:val="22"/>
        </w:rPr>
        <w:t>- Gilthanas, toi qui... commença-t-il.</w:t>
      </w:r>
    </w:p>
    <w:p>
      <w:pPr>
        <w:pStyle w:val="Normal"/>
        <w:rPr>
          <w:sz w:val="22"/>
          <w:szCs w:val="22"/>
        </w:rPr>
      </w:pPr>
      <w:r>
        <w:rPr>
          <w:sz w:val="22"/>
          <w:szCs w:val="22"/>
        </w:rPr>
        <w:t>- Laisse-la! tonna soudainement la voix du magicien.</w:t>
      </w:r>
    </w:p>
    <w:p>
      <w:pPr>
        <w:pStyle w:val="Normal"/>
        <w:rPr>
          <w:sz w:val="22"/>
          <w:szCs w:val="22"/>
        </w:rPr>
      </w:pPr>
      <w:r>
        <w:rPr>
          <w:sz w:val="22"/>
          <w:szCs w:val="22"/>
        </w:rPr>
        <w:t>Sursautant, le prêtre se tourna vers Shaltor. Le nécromancir à bout de force, boitillait lentement vers sa soeure, appuyant tout son sorps sur son bâton.</w:t>
      </w:r>
    </w:p>
    <w:p>
      <w:pPr>
        <w:pStyle w:val="Normal"/>
        <w:rPr>
          <w:sz w:val="22"/>
          <w:szCs w:val="22"/>
        </w:rPr>
      </w:pPr>
      <w:r>
        <w:rPr>
          <w:sz w:val="22"/>
          <w:szCs w:val="22"/>
        </w:rPr>
        <w:t>- Je t'avais pourtant bien dit, plus jamais le nom de ton Dieu en ma présence! siffla-t-il furiesement.</w:t>
      </w:r>
    </w:p>
    <w:p>
      <w:pPr>
        <w:pStyle w:val="Normal"/>
        <w:rPr>
          <w:sz w:val="22"/>
          <w:szCs w:val="22"/>
        </w:rPr>
      </w:pPr>
      <w:r>
        <w:rPr>
          <w:sz w:val="22"/>
          <w:szCs w:val="22"/>
        </w:rPr>
        <w:t>- Mais...</w:t>
      </w:r>
    </w:p>
    <w:p>
      <w:pPr>
        <w:pStyle w:val="Normal"/>
        <w:rPr>
          <w:sz w:val="22"/>
          <w:szCs w:val="22"/>
        </w:rPr>
      </w:pPr>
      <w:r>
        <w:rPr>
          <w:sz w:val="22"/>
          <w:szCs w:val="22"/>
        </w:rPr>
        <w:t>- Silence! Ecarte-toi!</w:t>
      </w:r>
    </w:p>
    <w:p>
      <w:pPr>
        <w:pStyle w:val="Normal"/>
        <w:rPr>
          <w:sz w:val="22"/>
          <w:szCs w:val="22"/>
        </w:rPr>
      </w:pPr>
      <w:r>
        <w:rPr>
          <w:sz w:val="22"/>
          <w:szCs w:val="22"/>
        </w:rPr>
        <w:t>Kirshma frisonna. Celui qui s'approchait n'avait plus rien à voir avec le magicien qui lui avait sourit en lui sauvant la vie. Arrivant près d'elle, Shaltor s'agenouilla avec difficulté ferma les yeux, se concentrant.</w:t>
      </w:r>
    </w:p>
    <w:p>
      <w:pPr>
        <w:pStyle w:val="Normal"/>
        <w:rPr>
          <w:sz w:val="22"/>
          <w:szCs w:val="22"/>
        </w:rPr>
      </w:pPr>
      <w:r>
        <w:rPr>
          <w:sz w:val="22"/>
          <w:szCs w:val="22"/>
        </w:rPr>
        <w:t>- In Lor Wisp Hur Dilum An! prononça-t-il.</w:t>
      </w:r>
    </w:p>
    <w:p>
      <w:pPr>
        <w:pStyle w:val="Normal"/>
        <w:rPr>
          <w:sz w:val="22"/>
          <w:szCs w:val="22"/>
        </w:rPr>
      </w:pPr>
      <w:r>
        <w:rPr>
          <w:sz w:val="22"/>
          <w:szCs w:val="22"/>
        </w:rPr>
        <w:t>Immédiatement, la jeune fille sentit un désagréable courant glacé l'envahir, la faisant frisonner. Néanmois, la douleure s'atténua peu à peu, jusqu'à ne devenir plus qu'un mauvais souvenir. Alors son frère ouvrit les yeux à nouveau et fixa la jeune fille. Un bref instant, Kirshma cru voir son regard violet s'adoucir, mais très vite, il reprit son expression dure et ferme.</w:t>
      </w:r>
    </w:p>
    <w:p>
      <w:pPr>
        <w:pStyle w:val="Normal"/>
        <w:rPr>
          <w:sz w:val="22"/>
          <w:szCs w:val="22"/>
        </w:rPr>
      </w:pPr>
      <w:r>
        <w:rPr>
          <w:sz w:val="22"/>
          <w:szCs w:val="22"/>
        </w:rPr>
        <w:t>Puis le nécromancier se releva dans un effort considérbale et tenta de se redresser, se tournant vers Kendilil.</w:t>
      </w:r>
    </w:p>
    <w:p>
      <w:pPr>
        <w:pStyle w:val="Normal"/>
        <w:rPr>
          <w:sz w:val="22"/>
          <w:szCs w:val="22"/>
        </w:rPr>
      </w:pPr>
      <w:r>
        <w:rPr>
          <w:sz w:val="22"/>
          <w:szCs w:val="22"/>
        </w:rPr>
        <w:t>- Nous n'avons que faire de ton Dieu! Parle moi encore une fois de lui et je t'enverrai le rejoindre! Me suis-je bien fait comprendre? aboya-t-il avec colère.</w:t>
      </w:r>
    </w:p>
    <w:p>
      <w:pPr>
        <w:pStyle w:val="Normal"/>
        <w:rPr>
          <w:sz w:val="22"/>
          <w:szCs w:val="22"/>
        </w:rPr>
      </w:pPr>
      <w:r>
        <w:rPr>
          <w:sz w:val="22"/>
          <w:szCs w:val="22"/>
        </w:rPr>
        <w:t>Le corps en sueure, les jambes tremblantes sous le poid de son corps, Shaltor s'éloigna quelque peu de l'elfe, et, dans un ultime effort, s'allongea à terre, envahis par une colère dont lui-même ne parvenait que partiellement à expliquer la raiso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6T19:21:00Z</dcterms:created>
  <dc:creator>Kamerzin Alexandre</dc:creator>
  <dc:description/>
  <dc:language>en-US</dc:language>
  <cp:lastModifiedBy>Kamerzin Alexandre</cp:lastModifiedBy>
  <dcterms:modified xsi:type="dcterms:W3CDTF">1997-07-07T18:44:00Z</dcterms:modified>
  <cp:revision>11</cp:revision>
  <dc:subject/>
  <dc:title>IV</dc:title>
</cp:coreProperties>
</file>