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4480</wp:posOffset>
                </wp:positionH>
                <wp:positionV relativeFrom="paragraph">
                  <wp:posOffset>5715</wp:posOffset>
                </wp:positionV>
                <wp:extent cx="3556635" cy="5242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635" cy="524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1"/>
                              <w:gridCol w:w="560"/>
                              <w:gridCol w:w="560"/>
                              <w:gridCol w:w="850"/>
                              <w:gridCol w:w="2860"/>
                            </w:tblGrid>
                            <w:tr>
                              <w:trPr/>
                              <w:tc>
                                <w:tcPr>
                                  <w:tcW w:w="560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TABLE DES CARRIERES DE BASE DES GUERRIE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umain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fe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Nai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alfeling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arriè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1-04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1-14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1-0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1-02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5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rcher (Armée) ** p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5-0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-1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3-0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3-12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5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ubergiste / Cantinière * p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9-1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-2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7-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5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Barbare ** p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-14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2-24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5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adet mousquetai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-17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5-3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5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ombattant embarqu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-1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5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ombattant des tunne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-20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-21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5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omestiq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1-24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3-34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-2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2-25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5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gouti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5-2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5-40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2-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6-35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5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cuy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5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libustier (Pirate) * p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0-3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2-45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7-2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7-51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5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ar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4-37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6-49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0-3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2-61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5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arde du cor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8-44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0-55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7-3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2-64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5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entilhom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5-46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5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uerrier Sayyed (Arabie) * p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7-49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7-3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5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ladiat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0-5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6-57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0-4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5-66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5"/>
                                    <w:rPr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GB"/>
                                    </w:rPr>
                                    <w:t>Hidalgo (Lustrianie - Noble) * p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2-55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8-59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2-4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7-68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5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ors la lo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0-64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5"/>
                                    <w:rPr>
                                      <w:sz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de-DE"/>
                                    </w:rPr>
                                    <w:t>Kinbad (Elfe) ** p 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4-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5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ernier Pont (Nain) * p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6-57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5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utteur (Arabie) * p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8-60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9-70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5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nouvri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1-6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5-66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8-4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1-72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5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ître chien (Noble) * p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3-66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7-70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5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telo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7-69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1-7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0-5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5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essager * p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0-7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4-77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3-5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5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ercenai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4-77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8-8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7-6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4-81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5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lic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4-6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5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eur Nain * p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8-8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2-85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9-7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2-85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5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iquier (Armée) ** p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2-85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6-89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2-7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6-89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5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irate * p 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6-8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5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ourfendeur de Trol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6-87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0-9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6-8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0-91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5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ecruteur (Armée) * p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8-89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8-9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5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uffian ** p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0-9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2-95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2-9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3-00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5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oldat (Armé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4-97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6-00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7-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5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adass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5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oréador (Estalie) ** p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9-00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5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Viking (Nordique) * p7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05pt;height:412.8pt;mso-wrap-distance-left:7.05pt;mso-wrap-distance-right:7.05pt;mso-wrap-distance-top:0pt;mso-wrap-distance-bottom:0pt;margin-top:0.45pt;mso-position-vertical-relative:text;margin-left:22.4pt;mso-position-horizontal-relative:page">
                <v:fill opacity="0f"/>
                <v:textbox inset="0in,0in,0in,0in">
                  <w:txbxContent>
                    <w:tbl>
                      <w:tblPr>
                        <w:tblW w:w="56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1"/>
                        <w:gridCol w:w="560"/>
                        <w:gridCol w:w="560"/>
                        <w:gridCol w:w="850"/>
                        <w:gridCol w:w="2860"/>
                      </w:tblGrid>
                      <w:tr>
                        <w:trPr/>
                        <w:tc>
                          <w:tcPr>
                            <w:tcW w:w="560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ABLE DES CARRIERES DE BASE DES GUERRIE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umain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fe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Nai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alfeling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arriè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1-04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1-14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1-0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1-02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rcher (Armée) ** p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5-08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-18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3-0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3-12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ubergiste / Cantinière * p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9-1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-2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7-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arbare ** p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-14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2-24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det mousquetai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-17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5-3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mbattant embarqu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-1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mbattant des tunne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-20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-21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omestiq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1-24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3-34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-2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2-25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gouti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5-28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5-40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2-2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6-35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cuy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libustier (Pirate) * p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0-33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2-45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7-2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7-51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ar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4-37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6-49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0-3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2-61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arde du cor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8-44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0-55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7-3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2-64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entilhom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5-46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uerrier Sayyed (Arabie) * p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7-49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7-3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ladiat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0-5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6-57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-4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5-66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5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Hidalgo (Lustrianie - Noble) * p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2-55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8-59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2-4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7-68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ors la lo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0-64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5"/>
                              <w:rPr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lang w:val="de-DE"/>
                              </w:rPr>
                              <w:t>Kinbad (Elfe) ** p 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4-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ernier Pont (Nain) * p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6-57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utteur (Arabie) * p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8-60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9-70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nouvri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1-6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5-66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8-4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1-72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ître chien (Noble) * p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3-66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7-70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telo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7-69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1-73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0-5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essager * p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0-73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4-77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3-5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ercenai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4-77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8-8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7-6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4-81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lic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4-6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eur Nain * p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8-8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2-85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9-7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2-85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quier (Armée) ** p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2-85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6-89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2-7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6-89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rate * p 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6-8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ourfendeur de Trol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6-87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0-9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6-8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0-91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cruteur (Armée) * p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8-89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8-9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uffian ** p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0-93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2-95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2-9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3-00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oldat (Armé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4-97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6-00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7-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adass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oréador (Estalie) ** p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9-00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Viking (Nordique) * p7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4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560"/>
        <w:gridCol w:w="560"/>
        <w:gridCol w:w="850"/>
        <w:gridCol w:w="2724"/>
      </w:tblGrid>
      <w:tr>
        <w:trPr/>
        <w:tc>
          <w:tcPr>
            <w:tcW w:w="5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ABLE DES CARRIERES DE BASE DES LETTRES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Humai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lfe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a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Halfeling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rière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01-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01-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01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01-0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rPr>
                <w:sz w:val="18"/>
              </w:rPr>
            </w:pPr>
            <w:r>
              <w:rPr>
                <w:sz w:val="18"/>
              </w:rPr>
              <w:t>Acheteur ** p12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04-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14-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05-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04-0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rPr>
                <w:sz w:val="18"/>
              </w:rPr>
            </w:pPr>
            <w:r>
              <w:rPr>
                <w:sz w:val="18"/>
              </w:rPr>
              <w:t>Antiquaire * p19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09-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11-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13-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10-1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rPr>
                <w:sz w:val="18"/>
              </w:rPr>
            </w:pPr>
            <w:r>
              <w:rPr>
                <w:sz w:val="18"/>
              </w:rPr>
              <w:t>Apothicaire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12-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14-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18-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15-2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rPr>
                <w:sz w:val="18"/>
              </w:rPr>
            </w:pPr>
            <w:r>
              <w:rPr>
                <w:sz w:val="18"/>
              </w:rPr>
              <w:t>Apprenti Alchimiste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18-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22-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22-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21-3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rPr>
                <w:sz w:val="18"/>
              </w:rPr>
            </w:pPr>
            <w:r>
              <w:rPr>
                <w:sz w:val="18"/>
              </w:rPr>
              <w:t>Apprenti Artisan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24-2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25-3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28-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31-3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rPr>
                <w:sz w:val="18"/>
              </w:rPr>
            </w:pPr>
            <w:r>
              <w:rPr>
                <w:sz w:val="18"/>
              </w:rPr>
              <w:t>Apprenti Artiste ** p1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30-3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30-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34-3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rPr>
                <w:sz w:val="18"/>
              </w:rPr>
            </w:pPr>
            <w:r>
              <w:rPr>
                <w:sz w:val="18"/>
              </w:rPr>
              <w:t>Apprenti Inventeur ** p17</w:t>
            </w:r>
          </w:p>
        </w:tc>
      </w:tr>
      <w:tr>
        <w:trPr>
          <w:trHeight w:val="7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34-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rPr>
                <w:sz w:val="18"/>
              </w:rPr>
            </w:pPr>
            <w:r>
              <w:rPr>
                <w:sz w:val="18"/>
              </w:rPr>
              <w:t xml:space="preserve">Apprenti Graveur de runes </w:t>
            </w:r>
          </w:p>
          <w:p>
            <w:pPr>
              <w:pStyle w:val="Normal"/>
              <w:ind w:left="-250" w:firstLine="250"/>
              <w:rPr>
                <w:sz w:val="18"/>
              </w:rPr>
            </w:pPr>
            <w:r>
              <w:rPr>
                <w:sz w:val="18"/>
              </w:rPr>
              <w:t>(Nain) ** p29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34-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37-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42-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38-3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rPr>
                <w:sz w:val="18"/>
              </w:rPr>
            </w:pPr>
            <w:r>
              <w:rPr>
                <w:sz w:val="18"/>
              </w:rPr>
              <w:t>Apprenti Sorcier / Sorcière ** p3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rPr>
                <w:sz w:val="18"/>
              </w:rPr>
            </w:pPr>
            <w:r>
              <w:rPr>
                <w:sz w:val="18"/>
              </w:rPr>
              <w:t>Astrologue (Arabie) * p2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41-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44-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40-4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rPr>
                <w:sz w:val="18"/>
              </w:rPr>
            </w:pPr>
            <w:r>
              <w:rPr>
                <w:sz w:val="18"/>
              </w:rPr>
              <w:t>Collecteur d’impôts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44-5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47-5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49-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44-5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rPr>
                <w:sz w:val="18"/>
              </w:rPr>
            </w:pPr>
            <w:r>
              <w:rPr>
                <w:sz w:val="18"/>
              </w:rPr>
              <w:t>Commerçant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rPr>
                <w:sz w:val="18"/>
              </w:rPr>
            </w:pPr>
            <w:r>
              <w:rPr>
                <w:sz w:val="18"/>
              </w:rPr>
              <w:t>Derviche (Arabie) * p22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58-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rPr>
                <w:sz w:val="18"/>
              </w:rPr>
            </w:pPr>
            <w:r>
              <w:rPr>
                <w:sz w:val="18"/>
              </w:rPr>
              <w:t>Engingneur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54-5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58-6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66-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53-5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rPr>
                <w:sz w:val="18"/>
              </w:rPr>
            </w:pPr>
            <w:r>
              <w:rPr>
                <w:sz w:val="18"/>
              </w:rPr>
              <w:t>Estudiant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57-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62-6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69-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56-5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rPr>
                <w:sz w:val="18"/>
              </w:rPr>
            </w:pPr>
            <w:r>
              <w:rPr>
                <w:sz w:val="18"/>
              </w:rPr>
              <w:t>Estudiant en médecine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60-6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65-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72-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59-6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rPr>
                <w:sz w:val="18"/>
              </w:rPr>
            </w:pPr>
            <w:r>
              <w:rPr>
                <w:sz w:val="18"/>
              </w:rPr>
              <w:t>Garçon d’honneur (Noble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63-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75-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62-7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rPr>
                <w:sz w:val="18"/>
              </w:rPr>
            </w:pPr>
            <w:r>
              <w:rPr>
                <w:sz w:val="18"/>
              </w:rPr>
              <w:t>Goutteur * p7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66-6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78-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72-7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rPr>
                <w:sz w:val="18"/>
              </w:rPr>
            </w:pPr>
            <w:r>
              <w:rPr>
                <w:sz w:val="18"/>
              </w:rPr>
              <w:t>Fonctionnaire * p3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69-7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68-7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75-8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rPr>
                <w:sz w:val="18"/>
              </w:rPr>
            </w:pPr>
            <w:r>
              <w:rPr>
                <w:sz w:val="18"/>
              </w:rPr>
              <w:t>Herboriste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72-7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78-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81-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81-8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rPr>
                <w:sz w:val="18"/>
              </w:rPr>
            </w:pPr>
            <w:r>
              <w:rPr>
                <w:sz w:val="18"/>
              </w:rPr>
              <w:t>Initié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78-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81-8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rPr>
                <w:sz w:val="18"/>
              </w:rPr>
            </w:pPr>
            <w:r>
              <w:rPr>
                <w:sz w:val="18"/>
              </w:rPr>
              <w:t>Magnétiseur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rPr>
                <w:sz w:val="18"/>
              </w:rPr>
            </w:pPr>
            <w:r>
              <w:rPr>
                <w:sz w:val="18"/>
              </w:rPr>
              <w:t>Missionnaire (Lustrianie) * p42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82-8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rPr>
                <w:sz w:val="18"/>
              </w:rPr>
            </w:pPr>
            <w:r>
              <w:rPr>
                <w:sz w:val="18"/>
              </w:rPr>
              <w:t>Ovate (Humains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85-8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85-9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85-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85-8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rPr>
                <w:sz w:val="18"/>
              </w:rPr>
            </w:pPr>
            <w:r>
              <w:rPr>
                <w:sz w:val="18"/>
              </w:rPr>
              <w:t>Prédicateur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88-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92-9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88-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88-9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rPr>
                <w:sz w:val="18"/>
              </w:rPr>
            </w:pPr>
            <w:r>
              <w:rPr>
                <w:sz w:val="18"/>
              </w:rPr>
              <w:t>Prestidigitateur ** p27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91-9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95-9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91-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91-9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rPr>
                <w:sz w:val="18"/>
              </w:rPr>
            </w:pPr>
            <w:r>
              <w:rPr>
                <w:sz w:val="18"/>
              </w:rPr>
              <w:t>Scribe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97-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98-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97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97-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rPr>
                <w:sz w:val="18"/>
              </w:rPr>
            </w:pPr>
            <w:r>
              <w:rPr>
                <w:sz w:val="18"/>
              </w:rPr>
              <w:t>Traducteur ** p1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rPr>
                <w:sz w:val="18"/>
              </w:rPr>
            </w:pPr>
            <w:r>
              <w:rPr>
                <w:sz w:val="18"/>
              </w:rPr>
              <w:t>Vendeur de chevaux (Arabie) * p22</w:t>
            </w:r>
          </w:p>
        </w:tc>
      </w:tr>
    </w:tbl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br w:type="column"/>
      </w:r>
      <w:r>
        <w:rPr/>
      </w:r>
    </w:p>
    <w:p>
      <w:pPr>
        <w:pStyle w:val="Normal"/>
        <w:ind w:left="-1080" w:hanging="0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3534410" cy="4140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4410" cy="414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1"/>
                              <w:gridCol w:w="560"/>
                              <w:gridCol w:w="560"/>
                              <w:gridCol w:w="850"/>
                              <w:gridCol w:w="2825"/>
                            </w:tblGrid>
                            <w:tr>
                              <w:trPr/>
                              <w:tc>
                                <w:tcPr>
                                  <w:tcW w:w="556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-360" w:firstLine="360"/>
                                    <w:rPr/>
                                  </w:pPr>
                                  <w:r>
                                    <w:rPr/>
                                    <w:t>TABLE DES CARRIERES DE BASE DES FORESTIE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umain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fe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Nai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alfeling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arriè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1-04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1-06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Bateli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5-06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7-0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1-0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1-02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Boucanier (Pirate) * p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7-10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9-16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3-16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Bûcher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-16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-25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3-0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-25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hass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-1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6-27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8-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6-27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olon (Lustrianie) * p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-2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8-35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-2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hasseur de prim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4-25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2-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hasseur de scalps (Nordique) * p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6-30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7-4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4-2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8-32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och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9-4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ourrier (Na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2-50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oureur des bois ** p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1-35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1-54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6-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3-36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auconnier ** p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6-40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9-5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7-47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ermier * p33 ou ** p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8-58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éros Halfeling * p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1-4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6-65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9-67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arde-chas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9-50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uide-chamelier (Arabie) *p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1-55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6-70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uide-convoy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6-57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1-7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4-5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8-69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iseleur (Noble) * p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8-6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3-76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6-6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0-75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uleti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4-7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7-85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6-82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ât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2-7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6-7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3-86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atrouilleur rur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9-8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1-7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7-90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éager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2-85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6-9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1-97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êch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6-87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êcheur de perles (Arabie) *p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8-90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4-96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ilo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1-94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6-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rospect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5-96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7-9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abatteur (Noble) * p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7-9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9-00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erf (Nordique) * p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9-00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9-00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9-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ueur de crocodiles (Lustrianie)*p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3pt;height:326pt;mso-wrap-distance-left:7.05pt;mso-wrap-distance-right:0pt;mso-wrap-distance-top:0pt;mso-wrap-distance-bottom:0pt;margin-top:4.3pt;mso-position-vertical-relative:text;margin-left:279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1"/>
                        <w:gridCol w:w="560"/>
                        <w:gridCol w:w="560"/>
                        <w:gridCol w:w="850"/>
                        <w:gridCol w:w="2825"/>
                      </w:tblGrid>
                      <w:tr>
                        <w:trPr/>
                        <w:tc>
                          <w:tcPr>
                            <w:tcW w:w="556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-360" w:firstLine="360"/>
                              <w:rPr/>
                            </w:pPr>
                            <w:r>
                              <w:rPr/>
                              <w:t>TABLE DES CARRIERES DE BASE DES FORESTIE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umain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fe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Nai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alfeling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arriè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1-04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1-06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ateli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5-06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7-08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1-0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1-02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oucanier (Pirate) * p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7-10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9-16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3-16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ûcher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-16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-25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3-0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-25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ass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-18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6-27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8-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6-27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lon (Lustrianie) * p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-23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8-35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-2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asseur de prim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-25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2-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asseur de scalps (Nordique) * p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6-30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7-4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-2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8-32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ch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9-4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urrier (Na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2-50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ureur des bois ** p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1-35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1-54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6-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3-36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auconnier ** p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6-40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9-5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7-47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ermier * p33 ou ** p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8-58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éros Halfeling * p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1-48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6-65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9-67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arde-chas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9-50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uide-chamelier (Arabie) *p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1-55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6-70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uide-convoy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6-57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1-7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4-5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8-69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iseleur (Noble) * p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8-63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3-76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6-6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0-75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uleti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4-7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7-85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6-82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ât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2-78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6-7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3-86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atrouilleur rur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9-8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1-7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7-90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éager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2-85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6-93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1-97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êch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6-87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êcheur de perles (Arabie) *p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8-90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4-96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lo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1-94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6-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spect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5-96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7-98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abatteur (Noble) * p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7-98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9-00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erf (Nordique) * p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9-00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9-00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9-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ueur de crocodiles (Lustrianie)*p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560"/>
        <w:gridCol w:w="560"/>
        <w:gridCol w:w="850"/>
        <w:gridCol w:w="2909"/>
      </w:tblGrid>
      <w:tr>
        <w:trPr/>
        <w:tc>
          <w:tcPr>
            <w:tcW w:w="5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ABLE DES CARRIERES DE BASE DES FILOUS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Humai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lfe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a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Halfeling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rière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-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-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-0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9"/>
              <w:rPr>
                <w:sz w:val="18"/>
              </w:rPr>
            </w:pPr>
            <w:r>
              <w:rPr>
                <w:sz w:val="18"/>
              </w:rPr>
              <w:t>Agitateur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-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-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-1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9"/>
              <w:rPr>
                <w:sz w:val="18"/>
              </w:rPr>
            </w:pPr>
            <w:r>
              <w:rPr>
                <w:sz w:val="18"/>
              </w:rPr>
              <w:t>Bateleur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-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-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-1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9"/>
              <w:rPr>
                <w:sz w:val="18"/>
              </w:rPr>
            </w:pPr>
            <w:r>
              <w:rPr>
                <w:sz w:val="18"/>
              </w:rPr>
              <w:t>Bohémien – voir « tzigane » *p8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-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9"/>
              <w:rPr>
                <w:sz w:val="18"/>
              </w:rPr>
            </w:pPr>
            <w:r>
              <w:rPr>
                <w:sz w:val="18"/>
              </w:rPr>
              <w:t>Bookmaker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-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-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-2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9"/>
              <w:rPr>
                <w:sz w:val="18"/>
              </w:rPr>
            </w:pPr>
            <w:r>
              <w:rPr>
                <w:sz w:val="18"/>
              </w:rPr>
              <w:t>Brigand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-2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-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-2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9"/>
              <w:rPr>
                <w:sz w:val="18"/>
              </w:rPr>
            </w:pPr>
            <w:r>
              <w:rPr>
                <w:sz w:val="18"/>
              </w:rPr>
              <w:t>Colporteur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-3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-2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-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-3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9"/>
              <w:rPr>
                <w:sz w:val="18"/>
              </w:rPr>
            </w:pPr>
            <w:r>
              <w:rPr>
                <w:sz w:val="18"/>
              </w:rPr>
              <w:t>Contrebandier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-3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-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9"/>
              <w:rPr>
                <w:sz w:val="18"/>
              </w:rPr>
            </w:pPr>
            <w:r>
              <w:rPr>
                <w:sz w:val="18"/>
              </w:rPr>
              <w:t>Danseuse du ventre (Femmes - Arabie) * p31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-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-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9"/>
              <w:rPr>
                <w:sz w:val="18"/>
              </w:rPr>
            </w:pPr>
            <w:r>
              <w:rPr>
                <w:sz w:val="18"/>
              </w:rPr>
              <w:t>Galérien * p33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-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-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-3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9"/>
              <w:rPr>
                <w:sz w:val="18"/>
              </w:rPr>
            </w:pPr>
            <w:r>
              <w:rPr>
                <w:sz w:val="18"/>
              </w:rPr>
              <w:t>Geôlier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-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-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-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-4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9"/>
              <w:rPr>
                <w:sz w:val="18"/>
              </w:rPr>
            </w:pPr>
            <w:r>
              <w:rPr>
                <w:sz w:val="18"/>
              </w:rPr>
              <w:t>Gondolier * p3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-5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-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-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-4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9"/>
              <w:rPr>
                <w:sz w:val="18"/>
              </w:rPr>
            </w:pPr>
            <w:r>
              <w:rPr>
                <w:sz w:val="18"/>
              </w:rPr>
              <w:t>Guide-racoleur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-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-4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-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-4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9"/>
              <w:rPr>
                <w:sz w:val="18"/>
              </w:rPr>
            </w:pPr>
            <w:r>
              <w:rPr>
                <w:sz w:val="18"/>
              </w:rPr>
              <w:t>Incendiaire * p39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-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-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-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-5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9"/>
              <w:rPr>
                <w:sz w:val="18"/>
              </w:rPr>
            </w:pPr>
            <w:r>
              <w:rPr>
                <w:sz w:val="18"/>
              </w:rPr>
              <w:t>Joueur professionnel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-6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9"/>
              <w:rPr>
                <w:sz w:val="18"/>
              </w:rPr>
            </w:pPr>
            <w:r>
              <w:rPr>
                <w:sz w:val="18"/>
              </w:rPr>
              <w:t>Ménestrel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-6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-5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9"/>
              <w:rPr>
                <w:sz w:val="18"/>
              </w:rPr>
            </w:pPr>
            <w:r>
              <w:rPr>
                <w:sz w:val="18"/>
              </w:rPr>
              <w:t>Pilleur de tombes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-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-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-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-5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9"/>
              <w:rPr>
                <w:sz w:val="18"/>
              </w:rPr>
            </w:pPr>
            <w:r>
              <w:rPr>
                <w:sz w:val="18"/>
              </w:rPr>
              <w:t>Courtisane (femmes) - voir « prostituée » * p31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-7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-7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-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-6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9"/>
              <w:rPr>
                <w:sz w:val="18"/>
              </w:rPr>
            </w:pPr>
            <w:r>
              <w:rPr>
                <w:sz w:val="18"/>
              </w:rPr>
              <w:t>Raconteur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-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-7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-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-7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9"/>
              <w:rPr>
                <w:sz w:val="18"/>
              </w:rPr>
            </w:pPr>
            <w:r>
              <w:rPr>
                <w:sz w:val="18"/>
              </w:rPr>
              <w:t>Sensible ** p5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-7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-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-77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9"/>
              <w:rPr>
                <w:sz w:val="18"/>
              </w:rPr>
            </w:pPr>
            <w:r>
              <w:rPr>
                <w:sz w:val="18"/>
              </w:rPr>
              <w:t>Trafiquant de cadavres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-9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-9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-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-9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9"/>
              <w:rPr>
                <w:sz w:val="18"/>
              </w:rPr>
            </w:pPr>
            <w:r>
              <w:rPr>
                <w:sz w:val="18"/>
              </w:rPr>
              <w:t>Voleur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-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-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-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9"/>
              <w:rPr>
                <w:sz w:val="18"/>
              </w:rPr>
            </w:pPr>
            <w:r>
              <w:rPr>
                <w:sz w:val="18"/>
              </w:rPr>
              <w:t>Voleur de bétail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* : consulter Le Grimoire Tome 15</w:t>
      </w:r>
    </w:p>
    <w:p>
      <w:pPr>
        <w:pStyle w:val="Normal"/>
        <w:ind w:left="180" w:hanging="0"/>
        <w:rPr/>
      </w:pPr>
      <w:r>
        <w:rPr/>
        <w:t>** : consulter les pages anglaises « Complete careers compendium ».</w:t>
      </w:r>
    </w:p>
    <w:sectPr>
      <w:type w:val="nextPage"/>
      <w:pgSz w:w="11906" w:h="16838"/>
      <w:pgMar w:left="540" w:right="206" w:gutter="0" w:header="0" w:top="180" w:footer="0" w:bottom="360"/>
      <w:pgNumType w:fmt="decimal"/>
      <w:cols w:num="2" w:space="20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20:19:00Z</dcterms:created>
  <dc:creator/>
  <dc:description/>
  <dc:language>en-US</dc:language>
  <cp:lastModifiedBy>mialet</cp:lastModifiedBy>
  <cp:lastPrinted>2002-02-16T21:53:00Z</cp:lastPrinted>
  <dcterms:modified xsi:type="dcterms:W3CDTF">2002-03-09T15:34:00Z</dcterms:modified>
  <cp:revision>23</cp:revision>
  <dc:subject/>
  <dc:title>TABLE DES CARRIERES DE BASE DES LETTRES</dc:title>
</cp:coreProperties>
</file>